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4680" w:leader="none"/>
        </w:tabs>
        <w:autoSpaceDE w:val="false"/>
        <w:spacing w:lineRule="atLeast" w:line="240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ind w:left="3960" w:hanging="0"/>
        <w:jc w:val="center"/>
        <w:rPr>
          <w:rFonts w:ascii="Tms Rmn;Times New Roman" w:hAnsi="Tms Rmn;Times New Roman" w:cs="Tms Rmn;Times New Roman"/>
          <w:b/>
          <w:b/>
          <w:bCs/>
          <w:sz w:val="28"/>
          <w:szCs w:val="28"/>
        </w:rPr>
      </w:pPr>
      <w:r>
        <w:rPr>
          <w:rFonts w:cs="Tms Rmn;Times New Roman" w:ascii="Tms Rmn;Times New Roman" w:hAnsi="Tms Rmn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 подключении к электронному документообороту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Прошу с «____»_______20</w:t>
      </w:r>
      <w:r>
        <w:rPr>
          <w:lang w:val="en-US"/>
        </w:rPr>
        <w:t>1</w:t>
      </w:r>
      <w:r>
        <w:rPr/>
        <w:t>_г.  включить в Участники  электронного документооборота по сдаче отчетности и иных документов в Пенсионный фонд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ведения об Участнике (юридическом лице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ное наименование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Н: ___________________ КПП: ______________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/факс: __________________________________</w:t>
            </w:r>
          </w:p>
          <w:p>
            <w:pPr>
              <w:pStyle w:val="Normal"/>
              <w:spacing w:before="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страционный номер в ПФ РФ____________________________________________________________</w:t>
            </w:r>
          </w:p>
          <w:p>
            <w:pPr>
              <w:pStyle w:val="Normal"/>
              <w:spacing w:before="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/с___________________________________________Р/С________________________________________</w:t>
            </w:r>
          </w:p>
          <w:p>
            <w:pPr>
              <w:pStyle w:val="Normal"/>
              <w:spacing w:before="2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БАНК___________________________________________________________________________________</w:t>
            </w:r>
          </w:p>
          <w:p>
            <w:pPr>
              <w:pStyle w:val="Normal"/>
              <w:spacing w:before="2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Юридический адрес: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ведения об Участнике (Физическом лице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О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___________________ E-mail 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/факс: 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порт серии___________№_____________________выдан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(кем,где,когда)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страционный номер в ПФ РФ______________________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\С____________________________________________Р/С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НК_______________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 регистрации и проживания: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Среднесписочная численность сотрудников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ведения об операторе связи и используемом средстве криптозащиты информации (СКЗИ)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именование оператор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редство СКЗИ: «Крипто-Про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рисоединившись к  электронному документообороту, Участник принимает все  условия Соглашения об обмене электронными документами в системе представления сведений о застрахованных лицах в электронном виде по телекоммуникационным каналам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неральный директор  ___________________ /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0:25:00Z</dcterms:created>
  <dc:creator>PRONIN</dc:creator>
  <dc:description/>
  <cp:keywords/>
  <dc:language>en-US</dc:language>
  <cp:lastModifiedBy>Tihostupova</cp:lastModifiedBy>
  <cp:lastPrinted>2010-04-22T14:56:00Z</cp:lastPrinted>
  <dcterms:modified xsi:type="dcterms:W3CDTF">2011-01-19T12:40:00Z</dcterms:modified>
  <cp:revision>24</cp:revision>
  <dc:subject/>
  <dc:title>ЗАЯВЛЕНИЕ</dc:title>
</cp:coreProperties>
</file>